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 E S A T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by Oliver Fromme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Oliver Fromme, Klingestr. 2, 3864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VESA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TEST checks the existence of an VBE (VESA BIOS Extension), eith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GA BIOS ROM, or installed as a TSR driver.  If an VB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tails are displayed about each mode which is supported by the V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ta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   the mode number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"gfx" for graphics modes, "txt" for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  horizontal resolution in Pixels (gfx) or characters 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vertical resolution in Pixels (gfx) or characters (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: number of colors, 32K/64K = hicolor, 16M =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p:   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size of memory banks (Kb), usually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:   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   size and location of the red component (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:  ditto, gree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u:   ditto,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vd.: ditto, reserv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display text m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display graphics m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display a short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