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E S A 2 C 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by Oliver Fromme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VESA2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2CFG checks the existence of an VBE (VESA BIOS Extension), eith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GA BIOS ROM, or installed as a TSR driver.  If an VB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CFG file for QPV/386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FG file is QPV.CFG by default, but a different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which VESA modes are supported by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use the VESATEST utility (see VESATES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